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71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1-37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1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71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102. став 6. Статута града Крагујевца („Службени лист града Крагујевца“, број 8/19), члана 32. Одлуке о Градском већу („Службени лист града Крагујевца“, број 29/24-пречишћен текст), члана 49. Пословника о раду Градског већа (''Службени лист града Крагујевца'' број 13/24) и члана 29. Одлуке о јавним расправама  („Службени лист града Крагујевца“, број 7/21 и 34/21), на седници одржаној дана 21. августа 2025. године, доноси</w:t>
      </w:r>
    </w:p>
    <w:p>
      <w:pPr>
        <w:pStyle w:val="Normal"/>
        <w:ind w:right="71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right="71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усвајању Извештаја о спроведеној јавној расправи о Нацрту плана управљања отпадом на територији града Крагујевца за период 2024-2034. година</w:t>
      </w:r>
    </w:p>
    <w:p>
      <w:pPr>
        <w:pStyle w:val="Normal"/>
        <w:ind w:right="71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71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ваја се Извештај о спроведеној јавној расправи о Нацрту плана управљања отпадом на територији града Крагујевца за период 2024-2034. година, број 2720/25-XXIV-02 од 20. августа 2025. године.</w:t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лашћује се Градска управа за развој и инвестиције да у текст Нацрта плана управљања отпадом на територији града Крагујевца за период 2024-2034. година, уврсти предлоге из Извештаја из поглавља I овог закључка.</w:t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71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71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авни основ за доношење Закључка о усвајању Извештаја о спроведеној јавној расправи о Нацрту плана управљања отпадом на територији града Крагујевца за период 2024-2034. година (у даљем тексту: Закључак), садржан је у члану 102. став 6. Статута града Крагујевца (''Службени лист града Крагујевца'', број 8/19), којим је прописано да јавну расправу спроводи Градско веће на предлог управе, члану 32. Одлуке о Градском већу ("Службени лист града Крагујевца"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49. Пословника о раду Градског већа (''Службени лист града Крагујевца'' број 13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29. Одлуке о јавним расправама („Службени лист града Крагујевца“, број 7/21 и 34/21) којим је прописано да је управа надлежна за припрему акта о којем је спроведена јавна расправа, дужна да сачини извештај о спроведеној јавној расправи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и инвестиције спровела је јавну расправу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у плана управљања отпадом на територији града Крагујевца за период 2024-2034. година, а </w:t>
      </w:r>
      <w:r>
        <w:rPr>
          <w:rFonts w:cs="Arial" w:ascii="Arial" w:hAnsi="Arial"/>
          <w:sz w:val="22"/>
          <w:szCs w:val="22"/>
          <w:lang w:val="sr-RS"/>
        </w:rPr>
        <w:t xml:space="preserve">у периоду од 1. јула 2025. године  до 20. августа 2025. године. 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текст Нацрта </w:t>
      </w:r>
      <w:bookmarkStart w:id="0" w:name="_Hlk164677366"/>
      <w:r>
        <w:rPr>
          <w:rFonts w:cs="Arial" w:ascii="Arial" w:hAnsi="Arial"/>
          <w:sz w:val="22"/>
          <w:szCs w:val="22"/>
          <w:lang w:val="sr-RS"/>
        </w:rPr>
        <w:t xml:space="preserve">плана управљања отпадом на територији града Крагујевца за период 2024-2034. година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>са јавне расправе, Градске управе за развој и инвестиције, број 2720/25-XXIV-02 од        20. августа 2025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Нацрту  плана управљања отпадом на територији града Крагујевца за период 2024-2034. година Градске управе за развој и инвестиције број 2720/25-XXIV-02 од од 20. августа 2025. године усвоји ради </w:t>
      </w:r>
      <w:r>
        <w:rPr>
          <w:rFonts w:cs="Arial" w:ascii="Arial" w:hAnsi="Arial"/>
          <w:sz w:val="22"/>
          <w:szCs w:val="22"/>
          <w:lang w:val="sr-RS"/>
        </w:rPr>
        <w:t>утврђивања коначног Нацрта плана управљања отпадом на територији града Крагујевца за период 2024-2034. година, како би се упутио Скупштини града на разматрање.</w:t>
      </w:r>
    </w:p>
    <w:p>
      <w:pPr>
        <w:pStyle w:val="Normal"/>
        <w:ind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закључак је конципиран кроз два поглавља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Поглављем 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 се Извештај о спроведеној јавној расправи о Нацрту  плана управљања отпадом на територији града Крагујевца за период 2024-2034. година, Градске управе за развој и инвестиције број 2720/25-XXIV-02 од 20. августа 2025. године.</w:t>
      </w:r>
    </w:p>
    <w:p>
      <w:pPr>
        <w:pStyle w:val="Normal"/>
        <w:ind w:firstLine="142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Поглављем 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е Градска управа за развој и инвестиције овлашћује да у текст Нацрта  плана управљања отпадом на територији града Крагујевца за период 2024-2034. година уврсти прихваћене предлоге из Извештаја из поглавља I овог закључка.</w:t>
      </w:r>
    </w:p>
    <w:p>
      <w:pPr>
        <w:pStyle w:val="Normal"/>
        <w:ind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</w:t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05:00Z</dcterms:created>
  <dc:creator>PC1</dc:creator>
  <dc:description/>
  <cp:keywords/>
  <dc:language>en-US</dc:language>
  <cp:lastModifiedBy>hhhggrreeww</cp:lastModifiedBy>
  <cp:lastPrinted>2025-08-21T08:36:00Z</cp:lastPrinted>
  <dcterms:modified xsi:type="dcterms:W3CDTF">2025-08-21T10:55:00Z</dcterms:modified>
  <cp:revision>36</cp:revision>
  <dc:subject/>
  <dc:title>ГРАД КРАГУЈЕВАЦ</dc:title>
</cp:coreProperties>
</file>